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6.07.2006 г. № 135-ФЗ «О защите конкуренции», Федеральным законом от 29.07.1998 г. № 135-ФЗ «Об оценочной деятельности в Российской Федерации», Приказом Федеральной антимонопольной службы Российской Федерац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атьей 18 Устава Еткульского муниципального района, с целью приведения в соответствие с действующим законодательств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редоставлении в аренду муниципального имущества Еткульского муниципального района, утвержденное решением Собрания депутатов Еткульского муниципального района от 29.05.2013 г. № 413 (с изменениями, утвержденными решениями Собрания депутатов Еткульского муниципального района от 26.11.2014 г. № 604, от 23.12.2015 г. № 39, от 27.01.   2021 г. № 81, от 22.02.2023 г. № 420) следующие изменения: 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1"/>
      <w:r>
        <w:rPr>
          <w:rFonts w:cs="Times New Roman" w:ascii="Times New Roman" w:hAnsi="Times New Roman"/>
          <w:sz w:val="28"/>
          <w:szCs w:val="28"/>
        </w:rPr>
        <w:t>1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аздел 4 дополнить пунктом 4.2.2. следующего содержания: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4.2.2. В случае заключения договора аренды на муниципальное имущество с субъектами малого и среднего предпринимательства в отношении муниципального имущества </w:t>
      </w:r>
      <w:bookmarkStart w:id="2" w:name="_Hlk126584347"/>
      <w:r>
        <w:rPr>
          <w:rFonts w:cs="Times New Roman" w:ascii="Times New Roman" w:hAnsi="Times New Roman"/>
          <w:sz w:val="28"/>
          <w:szCs w:val="28"/>
        </w:rPr>
        <w:t>арендная плата в первые 3 года вносится в льготном порядке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1-ый год – 80%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-ой год – 85%;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3-ий год – 90%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-ый год – 100% от размера </w:t>
      </w:r>
      <w:bookmarkEnd w:id="2"/>
      <w:r>
        <w:rPr>
          <w:rFonts w:cs="Times New Roman" w:ascii="Times New Roman" w:hAnsi="Times New Roman"/>
          <w:sz w:val="28"/>
          <w:szCs w:val="28"/>
        </w:rPr>
        <w:t>арендной платы, определенной в соответствии с законодательством об оценочной деятельности.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подлежит опубликованию в общественно-политической газете Еткульского района «Искра», в сетевом издании портал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 и размещению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в информационно-телекоммуникационной сети «Интернет»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с момента опубликования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32:00Z</dcterms:created>
  <dc:creator>User</dc:creator>
  <dc:description/>
  <cp:keywords/>
  <dc:language>en-US</dc:language>
  <cp:lastModifiedBy>Ирина Павлушова</cp:lastModifiedBy>
  <cp:lastPrinted>2023-06-22T15:05:00Z</cp:lastPrinted>
  <dcterms:modified xsi:type="dcterms:W3CDTF">2023-06-23T07:13:00Z</dcterms:modified>
  <cp:revision>6</cp:revision>
  <dc:subject/>
  <dc:title> </dc:title>
</cp:coreProperties>
</file>